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 xml:space="preserve">Logging onto the Computers 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AND the school server</w:t>
      </w:r>
    </w:p>
    <w:p>
      <w:pPr>
        <w:pStyle w:val="Normal"/>
        <w:jc w:val="center"/>
        <w:rPr>
          <w:b/>
          <w:b/>
          <w:sz w:val="44"/>
          <w:szCs w:val="20"/>
          <w:lang w:val="en-US" w:eastAsia="en-US"/>
        </w:rPr>
      </w:pPr>
      <w:r>
        <w:rPr>
          <w:b/>
          <w:sz w:val="4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80235</wp:posOffset>
                </wp:positionH>
                <wp:positionV relativeFrom="paragraph">
                  <wp:posOffset>160020</wp:posOffset>
                </wp:positionV>
                <wp:extent cx="434340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udent Username:  first.last###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-New;Times New Roman" w:ascii="Courier-New;Times New Roman" w:hAnsi="Courier-New;Times New Roman"/>
                                <w:sz w:val="22"/>
                              </w:rPr>
                              <w:t xml:space="preserve">1. If a student's name contains any non-alphabetic characters such as dashes, apostrophes, periods, or spaces, those characters WILL NOT appear in the username. </w:t>
                            </w:r>
                            <w:r>
                              <w:rPr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Emphasis"/>
                                <w:rFonts w:cs="Courier-New;Times New Roman" w:ascii="Courier-New;Times New Roman" w:hAnsi="Courier-New;Times New Roman"/>
                                <w:sz w:val="22"/>
                              </w:rPr>
                              <w:t>For example, if the student's name is D’Shaun Smith-Clark and the Powerschool ID is 123456, the username will be dshaun.smithclark456.</w:t>
                            </w:r>
                            <w:r>
                              <w:rPr>
                                <w:rFonts w:cs="Courier-New;Times New Roman" w:ascii="Courier-New;Times New Roman" w:hAnsi="Courier-New;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cs="Courier-New;Times New Roman" w:ascii="Courier-New;Times New Roman" w:hAnsi="Courier-New;Times New Roman"/>
                                <w:sz w:val="22"/>
                              </w:rPr>
                              <w:t xml:space="preserve">2. If  your first and last name combined is longer than 16 characters, only the first 16 characters will be used. </w:t>
                            </w:r>
                            <w:r>
                              <w:rPr>
                                <w:sz w:val="22"/>
                              </w:rPr>
                              <w:br/>
                            </w:r>
                            <w:r>
                              <w:rPr>
                                <w:rStyle w:val="Emphasis"/>
                                <w:rFonts w:cs="Courier-New;Times New Roman" w:ascii="Courier-New;Times New Roman" w:hAnsi="Courier-New;Times New Roman"/>
                                <w:sz w:val="22"/>
                              </w:rPr>
                              <w:t>For example, if the student's name is Christopher Williamson and the Powerschool ID is 123456, the username would be christopher.willi456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53pt;mso-wrap-distance-left:9.05pt;mso-wrap-distance-right:9.05pt;mso-wrap-distance-top:0pt;mso-wrap-distance-bottom:0pt;margin-top:12.6pt;mso-position-vertical-relative:text;margin-left:14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tudent Username:  first.last###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-New;Times New Roman" w:ascii="Courier-New;Times New Roman" w:hAnsi="Courier-New;Times New Roman"/>
                          <w:sz w:val="22"/>
                        </w:rPr>
                        <w:t xml:space="preserve">1. If a student's name contains any non-alphabetic characters such as dashes, apostrophes, periods, or spaces, those characters WILL NOT appear in the username. </w:t>
                      </w:r>
                      <w:r>
                        <w:rPr>
                          <w:sz w:val="22"/>
                        </w:rPr>
                        <w:br/>
                      </w:r>
                      <w:r>
                        <w:rPr>
                          <w:rStyle w:val="Emphasis"/>
                          <w:rFonts w:cs="Courier-New;Times New Roman" w:ascii="Courier-New;Times New Roman" w:hAnsi="Courier-New;Times New Roman"/>
                          <w:sz w:val="22"/>
                        </w:rPr>
                        <w:t>For example, if the student's name is D’Shaun Smith-Clark and the Powerschool ID is 123456, the username will be dshaun.smithclark456.</w:t>
                      </w:r>
                      <w:r>
                        <w:rPr>
                          <w:rFonts w:cs="Courier-New;Times New Roman" w:ascii="Courier-New;Times New Roman" w:hAnsi="Courier-New;Times New Roman"/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br/>
                      </w:r>
                      <w:r>
                        <w:rPr>
                          <w:rFonts w:cs="Courier-New;Times New Roman" w:ascii="Courier-New;Times New Roman" w:hAnsi="Courier-New;Times New Roman"/>
                          <w:sz w:val="22"/>
                        </w:rPr>
                        <w:t xml:space="preserve">2. If  your first and last name combined is longer than 16 characters, only the first 16 characters will be used. </w:t>
                      </w:r>
                      <w:r>
                        <w:rPr>
                          <w:sz w:val="22"/>
                        </w:rPr>
                        <w:br/>
                      </w:r>
                      <w:r>
                        <w:rPr>
                          <w:rStyle w:val="Emphasis"/>
                          <w:rFonts w:cs="Courier-New;Times New Roman" w:ascii="Courier-New;Times New Roman" w:hAnsi="Courier-New;Times New Roman"/>
                          <w:sz w:val="22"/>
                        </w:rPr>
                        <w:t>For example, if the student's name is Christopher Williamson and the Powerschool ID is 123456, the username would be christopher.willi456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  <w:szCs w:val="20"/>
          <w:lang w:val="en-US" w:eastAsia="en-US"/>
        </w:rPr>
      </w:pPr>
      <w:r>
        <w:rPr>
          <w:b/>
          <w:sz w:val="44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4435</wp:posOffset>
                </wp:positionH>
                <wp:positionV relativeFrom="paragraph">
                  <wp:posOffset>203200</wp:posOffset>
                </wp:positionV>
                <wp:extent cx="800100" cy="2628900"/>
                <wp:effectExtent l="8890" t="5080" r="9525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629080"/>
                        </a:xfrm>
                        <a:prstGeom prst="downArrow">
                          <a:avLst>
                            <a:gd name="adj1" fmla="val 50000"/>
                            <a:gd name="adj2" fmla="val 8213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94.05pt;margin-top:16pt;width:62.95pt;height:206.9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08835</wp:posOffset>
                </wp:positionH>
                <wp:positionV relativeFrom="paragraph">
                  <wp:posOffset>2689860</wp:posOffset>
                </wp:positionV>
                <wp:extent cx="800100" cy="2628900"/>
                <wp:effectExtent l="8890" t="10160" r="952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629080"/>
                        </a:xfrm>
                        <a:prstGeom prst="downArrow">
                          <a:avLst>
                            <a:gd name="adj1" fmla="val 50000"/>
                            <a:gd name="adj2" fmla="val 8213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6.05pt;margin-top:211.8pt;width:62.95pt;height:206.95pt;flip:y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09135</wp:posOffset>
                </wp:positionH>
                <wp:positionV relativeFrom="paragraph">
                  <wp:posOffset>975360</wp:posOffset>
                </wp:positionV>
                <wp:extent cx="800100" cy="2628900"/>
                <wp:effectExtent l="10160" t="8890" r="508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00280" cy="2629080"/>
                        </a:xfrm>
                        <a:prstGeom prst="downArrow">
                          <a:avLst>
                            <a:gd name="adj1" fmla="val 50000"/>
                            <a:gd name="adj2" fmla="val 8213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55.05pt;margin-top:76.8pt;width:62.95pt;height:206.95pt;mso-wrap-style:none;v-text-anchor:middle;rotation:90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22265" cy="384746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26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94835</wp:posOffset>
                </wp:positionH>
                <wp:positionV relativeFrom="paragraph">
                  <wp:posOffset>2553970</wp:posOffset>
                </wp:positionV>
                <wp:extent cx="2057400" cy="14859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</w:rPr>
                              <w:t>Student Password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</w:rPr>
                              <w:t>FL###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2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(Capitalized initials followed by the last four digits of the Social Security Number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sz w:val="20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17pt;mso-wrap-distance-left:9.05pt;mso-wrap-distance-right:9.05pt;mso-wrap-distance-top:0pt;mso-wrap-distance-bottom:0pt;margin-top:201.1pt;mso-position-vertical-relative:text;margin-left:3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2"/>
                        </w:rPr>
                        <w:t>Student Password: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22"/>
                        </w:rPr>
                        <w:t>FL####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2"/>
                        </w:rPr>
                      </w:pPr>
                      <w:r>
                        <w:rPr>
                          <w:rFonts w:cs="Courier New" w:ascii="Courier New" w:hAnsi="Courier New"/>
                          <w:sz w:val="22"/>
                        </w:rPr>
                        <w:t>(Capitalized initials followed by the last four digits of the Social Security Number)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cs="Courier New"/>
                          <w:sz w:val="20"/>
                        </w:rPr>
                      </w:pPr>
                      <w:r>
                        <w:rPr>
                          <w:rFonts w:cs="Courier New" w:ascii="Courier New" w:hAnsi="Courier New"/>
                          <w:sz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44"/>
          <w:szCs w:val="20"/>
          <w:lang w:val="en-US" w:eastAsia="en-US"/>
        </w:rPr>
      </w:pPr>
      <w:r>
        <w:rPr>
          <w:b/>
          <w:sz w:val="44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51635</wp:posOffset>
                </wp:positionH>
                <wp:positionV relativeFrom="paragraph">
                  <wp:posOffset>870585</wp:posOffset>
                </wp:positionV>
                <wp:extent cx="2057400" cy="914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STUDENTS</w:t>
                            </w:r>
                            <w:r>
                              <w:rPr/>
                              <w:t xml:space="preserve"> must be in the drop down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68.55pt;mso-position-vertical-relative:text;margin-left:13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STUDENTS</w:t>
                      </w:r>
                      <w:r>
                        <w:rPr/>
                        <w:t xml:space="preserve"> must be in the drop dow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20065</wp:posOffset>
                </wp:positionH>
                <wp:positionV relativeFrom="paragraph">
                  <wp:posOffset>1335405</wp:posOffset>
                </wp:positionV>
                <wp:extent cx="6743700" cy="1371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urier New" w:hAnsi="Courier New" w:cs="Courier New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</w:rPr>
                              <w:t>To see the server:  Go to Start, Choose My Compu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</w:rPr>
                              <w:t xml:space="preserve">Public (Faculty and Students)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– for sharing your work with anyone who can log onto the serv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</w:rPr>
                              <w:t xml:space="preserve">Drop Box (Faculty and Students) – 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>for sharing your work with only selected us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</w:rPr>
                              <w:t>Home Folder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 xml:space="preserve"> – for storing work and fil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22"/>
                              </w:rPr>
                              <w:t>Portfolio</w:t>
                            </w:r>
                            <w:r>
                              <w:rPr>
                                <w:rFonts w:cs="Courier New" w:ascii="Courier New" w:hAnsi="Courier New"/>
                                <w:sz w:val="22"/>
                              </w:rPr>
                              <w:t xml:space="preserve"> – for storing completed showcase work for more than one year (the work here remains for access next year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108pt;mso-wrap-distance-left:9.05pt;mso-wrap-distance-right:9.05pt;mso-wrap-distance-top:0pt;mso-wrap-distance-bottom:0pt;margin-top:105.15pt;mso-position-vertical-relative:text;margin-left:-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urier New" w:hAnsi="Courier New" w:cs="Courier New"/>
                          <w:b/>
                          <w:b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</w:rPr>
                        <w:t>To see the server:  Go to Start, Choose My Compu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2"/>
                        </w:rPr>
                        <w:t xml:space="preserve">Public (Faculty and Students) 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>– for sharing your work with anyone who can log onto the serv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2"/>
                        </w:rPr>
                        <w:t xml:space="preserve">Drop Box (Faculty and Students) – 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>for sharing your work with only selected us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2"/>
                        </w:rPr>
                        <w:t>Home Folder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 xml:space="preserve"> – for storing work and fil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urier New" w:ascii="Courier New" w:hAnsi="Courier New"/>
                          <w:b/>
                          <w:sz w:val="22"/>
                        </w:rPr>
                        <w:t>Portfolio</w:t>
                      </w:r>
                      <w:r>
                        <w:rPr>
                          <w:rFonts w:cs="Courier New" w:ascii="Courier New" w:hAnsi="Courier New"/>
                          <w:sz w:val="22"/>
                        </w:rPr>
                        <w:t xml:space="preserve"> – for storing completed showcase work for more than one year (the work here remains for access next ye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-New">
    <w:altName w:val="Times New Roman"/>
    <w:charset w:val="00"/>
    <w:family w:val="auto"/>
    <w:pitch w:val="default"/>
  </w:font>
  <w:font w:name="Courier New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6:17:00Z</dcterms:created>
  <dc:creator>Donna Baker</dc:creator>
  <dc:description/>
  <cp:keywords/>
  <dc:language>en-US</dc:language>
  <cp:lastModifiedBy>Donna Baker</cp:lastModifiedBy>
  <cp:lastPrinted>2010-08-06T10:42:00Z</cp:lastPrinted>
  <dcterms:modified xsi:type="dcterms:W3CDTF">2010-08-06T16:17:00Z</dcterms:modified>
  <cp:revision>2</cp:revision>
  <dc:subject/>
  <dc:title>Logging onto the Computers </dc:title>
</cp:coreProperties>
</file>